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ubuntu-package Tutorial: Installation from prebuilt packages on Linux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prebuilt official packages on Linux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list ViSP offi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buntu 14.04 LTS, ViSP library can be installed from &lt;a href="http://packages.ubuntu.com/search?keywords=visp&amp;searchon=names&amp;suite=trusty&amp;section=all"&gt;existing packages&lt;/a&gt; on amd64 or i386 architectures. In Ubuntu 13.10, the packages are only available for amd64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which are the packages available given the distribution an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Ubuntu 14.04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Ubuntu 14.10 and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Ubuntu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trust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utopic and vivi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wil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10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library and headers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visp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images data set useful to run ViSP examples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sp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html documentation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s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buntu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