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949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6057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373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