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1066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0469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4814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