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43769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65722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