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2771152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3176995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025898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9820173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