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906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8816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4788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1423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9071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6676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8692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9646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5233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3415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5655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6217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9757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3791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4123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