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8808781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088693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4312915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33806768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50636753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02751420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42036404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49465968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85733392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43381501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8237754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5764634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24114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36993423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79723646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98822226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93169618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