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31907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37379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9049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52177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28112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63135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75768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95432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51352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9692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4004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97282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92347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