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658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6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4873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5839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8959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0254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1084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5203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1211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7158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5465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5772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5407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9490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1423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