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040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040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96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68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38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665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141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73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86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801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87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02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361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224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911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20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49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