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76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485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178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757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8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140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228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850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822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305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720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889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174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