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70766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56928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99776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4362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41296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35926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98657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39525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68896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18961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07620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2492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08597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72588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05184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