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8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35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3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97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13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24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574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62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70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8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2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3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1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68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99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127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2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