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9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13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81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70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32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27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725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022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313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294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31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49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065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