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88059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02448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26992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9922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11994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30021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24608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38619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51979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65551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39002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85817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65205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31983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4963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