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20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861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23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94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19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31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149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96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063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14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5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906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9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76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827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730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64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