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29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696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524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820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500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659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776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949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04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887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571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034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285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