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4963558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5909800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2673485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7396044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