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6589869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8237420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0571143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4519594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4921035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622291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4948637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6017422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