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06870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8512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75457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21100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95510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146585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93119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86412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