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09545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33789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8839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