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4340593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8612956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4688426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