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68539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95710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80486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