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966620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119542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240503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