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5557595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982071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0254079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7808056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