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569870292"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592112929"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