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99642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9964293"/>
      <w:bookmarkStart w:id="1" w:name="__Fieldmark__0_26499642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