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4311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560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81913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47664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