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957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1546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0520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684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