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4987798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0126138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2460353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8464279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