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9568281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7354656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2364398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0552340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1156083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4128242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9286591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4865884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6127104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4519887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4299777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