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5949577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47070883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