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69762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61056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57451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37856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61706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99223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50301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13411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33920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66620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62927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