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61924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94638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42666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21728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03066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07136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11924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74617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62126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36393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38608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