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17141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9504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54600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0458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40014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79828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04269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81055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19958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53876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7831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