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16181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8500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31904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32292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75874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70030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28262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99163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70187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1914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36277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