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58133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2624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31114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90610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1994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94817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92903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79928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3828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1331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75106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