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140125466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2101637227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36203244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83753224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