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7749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2127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8219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20771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