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02702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9507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493233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28471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