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9386489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851710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