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9447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53247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95226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35401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