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3794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6482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101081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47550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