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458515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189854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28490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83803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