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858027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0141349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