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50476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94582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0514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19213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