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059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427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8413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916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