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00904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872789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25193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331404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