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886328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379314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06360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