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034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715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145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395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915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380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512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778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3306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798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251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827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019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979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428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